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ionar pessoal que esta vinculada a reserva:</w:t>
      </w:r>
    </w:p>
    <w:p>
      <w:pPr>
        <w:pStyle w:val="Normal"/>
        <w:rPr/>
      </w:pPr>
      <w:r>
        <w:rPr/>
        <w:t>SELECT * FROM pessoal;</w:t>
      </w:r>
    </w:p>
    <w:p>
      <w:pPr>
        <w:pStyle w:val="Normal"/>
        <w:rPr/>
      </w:pPr>
      <w:r>
        <w:rPr/>
        <w:t>Selecionar nome e cpf das pessoas vinculadas para identificação:</w:t>
      </w:r>
    </w:p>
    <w:p>
      <w:pPr>
        <w:pStyle w:val="Normal"/>
        <w:rPr/>
      </w:pPr>
      <w:r>
        <w:rPr/>
        <w:t>SELECT CPF, Nome FROM pessoal;</w:t>
      </w:r>
    </w:p>
    <w:p>
      <w:pPr>
        <w:pStyle w:val="Normal"/>
        <w:rPr/>
      </w:pPr>
      <w:r>
        <w:rPr/>
        <w:t>Selecionar o nome dos funcionarios que ganham mais de 2000 reais:</w:t>
      </w:r>
    </w:p>
    <w:p>
      <w:pPr>
        <w:pStyle w:val="Normal"/>
        <w:rPr/>
      </w:pPr>
      <w:r>
        <w:rPr>
          <w:lang w:val="en-US"/>
        </w:rPr>
        <w:t>SELECT p.Nome FROM  Pessoal p, Funcionario f Where p.cpf = f.cpf AND f.salario &gt; 2000;</w:t>
      </w:r>
    </w:p>
    <w:p>
      <w:pPr>
        <w:pStyle w:val="Normal"/>
        <w:rPr/>
      </w:pPr>
      <w:r>
        <w:rPr>
          <w:lang w:val="en-US"/>
        </w:rPr>
        <w:t>--LIKE</w:t>
        <w:br/>
        <w:t>SELECT Nome FROM produto p where p.valor &gt; 100 AND p.padrao  LIKE ‘a’;</w:t>
      </w:r>
    </w:p>
    <w:p>
      <w:pPr>
        <w:pStyle w:val="Normal"/>
        <w:rPr/>
      </w:pPr>
      <w:r>
        <w:rPr>
          <w:lang w:val="en-US"/>
        </w:rPr>
        <w:t>--NOT LIKE</w:t>
        <w:br/>
        <w:t>SELECT * FROM pessoal p where p.nome  NOT  LIKE ‘Joao%’;</w:t>
      </w:r>
    </w:p>
    <w:p>
      <w:pPr>
        <w:pStyle w:val="Normal"/>
        <w:rPr/>
      </w:pPr>
      <w:r>
        <w:rPr>
          <w:lang w:val="en-US"/>
        </w:rPr>
        <w:t>--BETWEEN</w:t>
        <w:br/>
        <w:t>SELECT Nome FROM pessoal p, funcionario f where p.cpf = f.cpf AND f.salario BETWEEN 200 AND 500;</w:t>
      </w:r>
    </w:p>
    <w:p>
      <w:pPr>
        <w:pStyle w:val="Normal"/>
        <w:rPr/>
      </w:pPr>
      <w:r>
        <w:rPr>
          <w:lang w:val="en-US"/>
        </w:rPr>
        <w:t>--NOT BETWEEN</w:t>
        <w:br/>
        <w:t>SELECT p.nome  FROM pessoal p, funcionario f where p.cpf = f.cpf AND f.salario NOT BETWEEN 200 AND 5000;</w:t>
      </w:r>
    </w:p>
    <w:p>
      <w:pPr>
        <w:pStyle w:val="Normal"/>
        <w:rPr/>
      </w:pPr>
      <w:r>
        <w:rPr>
          <w:lang w:val="en-US"/>
        </w:rPr>
        <w:t>--IN</w:t>
        <w:br/>
        <w:t>SELECT * FROM serVivo s WHERE s.nomeVulgar  IN(‘baleia’,’tatu’,’elefante’);</w:t>
      </w:r>
    </w:p>
    <w:p>
      <w:pPr>
        <w:pStyle w:val="Normal"/>
        <w:rPr/>
      </w:pPr>
      <w:r>
        <w:rPr>
          <w:lang w:val="en-US"/>
        </w:rPr>
        <w:t>--IS NOT NULL</w:t>
        <w:br/>
        <w:t>SELECT s.nome FROM servico s WHERE s.meioTransporte IS NOT NULL;</w:t>
      </w:r>
    </w:p>
    <w:p>
      <w:pPr>
        <w:pStyle w:val="Normal"/>
        <w:rPr/>
      </w:pPr>
      <w:r>
        <w:rPr>
          <w:lang w:val="en-US"/>
        </w:rPr>
        <w:t>-- ORDER BY</w:t>
        <w:br/>
        <w:t>SELECT p.nome, f.salario FROM pessoal p, funcionario f where p.cpf = f.cpf AND f. salario &lt; 1000 ORDER BY f.salario ASC;</w:t>
      </w:r>
    </w:p>
    <w:p>
      <w:pPr>
        <w:pStyle w:val="Normal"/>
        <w:rPr/>
      </w:pPr>
      <w:r>
        <w:rPr/>
        <w:t>-- AS</w:t>
        <w:br/>
        <w:t>SELECT Nome, (Valor*2) AS NOVO_VALOR  FROM servico s WHERE s.valor &lt; 500;</w:t>
      </w:r>
    </w:p>
    <w:p>
      <w:pPr>
        <w:pStyle w:val="Normal"/>
        <w:rPr/>
      </w:pPr>
      <w:r>
        <w:rPr/>
        <w:t>--MAX</w:t>
        <w:br/>
        <w:t>SELECT MAX (VALOR) FROM produto;</w:t>
      </w:r>
    </w:p>
    <w:p>
      <w:pPr>
        <w:pStyle w:val="Normal"/>
        <w:rPr/>
      </w:pPr>
      <w:r>
        <w:rPr>
          <w:lang w:val="en-US"/>
        </w:rPr>
        <w:t>-- AVG</w:t>
        <w:br/>
        <w:t>SELECT AVG (salario) FROM FUNCIONARIO;</w:t>
      </w:r>
    </w:p>
    <w:p>
      <w:pPr>
        <w:pStyle w:val="Normal"/>
        <w:rPr>
          <w:lang w:val="en-US"/>
        </w:rPr>
      </w:pPr>
      <w:r>
        <w:rPr>
          <w:lang w:val="en-US"/>
        </w:rPr>
        <w:t>--SUM</w:t>
      </w:r>
      <w:r>
        <w:rPr>
          <w:color w:val="FF0000"/>
          <w:lang w:val="en-US"/>
        </w:rPr>
        <w:t xml:space="preserve"> </w:t>
        <w:br/>
      </w:r>
      <w:r>
        <w:rPr>
          <w:lang w:val="en-US"/>
        </w:rPr>
        <w:t>SELECT SUM(salario) FROM funcionario f, Pessoal p  WHERE f.cpf =  p.cpf AND p.ID_regiao = 3;</w:t>
      </w:r>
    </w:p>
    <w:p>
      <w:pPr>
        <w:pStyle w:val="Normal"/>
        <w:rPr/>
      </w:pPr>
      <w:r>
        <w:rPr>
          <w:lang w:val="en-US"/>
        </w:rPr>
        <w:t>--COUNT</w:t>
        <w:br/>
        <w:t>SELECT COUNT(*)  FROM produto where valor &gt; 100;</w:t>
      </w:r>
    </w:p>
    <w:p>
      <w:pPr>
        <w:pStyle w:val="Normal"/>
        <w:rPr/>
      </w:pPr>
      <w:r>
        <w:rPr>
          <w:lang w:val="en-US"/>
        </w:rPr>
        <w:t>-- DISTINCT</w:t>
        <w:br/>
        <w:t>SELECT DISTINCT valor FROM servico;</w:t>
      </w:r>
    </w:p>
    <w:p>
      <w:pPr>
        <w:pStyle w:val="Normal"/>
        <w:rPr/>
      </w:pPr>
      <w:r>
        <w:rPr>
          <w:lang w:val="en-US"/>
        </w:rPr>
        <w:t>-- GROUP BY</w:t>
        <w:br/>
        <w:t>SELECT GrauExtincao, Count(*) FROM servivo GROUP BY GrauExtincao;</w:t>
      </w:r>
    </w:p>
    <w:p>
      <w:pPr>
        <w:pStyle w:val="Normal"/>
        <w:rPr/>
      </w:pPr>
      <w:r>
        <w:rPr>
          <w:lang w:val="en-US"/>
        </w:rPr>
        <w:t>-- HAVING COUNT</w:t>
        <w:br/>
        <w:t>SELECT Tipo, Count(*)  FROM Cultura WHERE tipo LIKE ‘subsistencia’ GROUP BY Tipo HAVING Count(*) &gt;= 2;</w:t>
      </w:r>
    </w:p>
    <w:p>
      <w:pPr>
        <w:pStyle w:val="Normal"/>
        <w:rPr/>
      </w:pPr>
      <w:r>
        <w:rPr>
          <w:lang w:val="en-US"/>
        </w:rPr>
        <w:t>-- JUNÇÕES:</w:t>
        <w:br/>
        <w:t>SELECT r.nome,p.nome FROM Pessoal  p, Regiao r WHERE p.ID_regiao = r.ID_regiao;</w:t>
        <w:br/>
        <w:t>SELECT r.Nome,p.Nome FROM Pessoal p JOIN Regiao r ON p.ID_regiao = r.ID_regiao;</w:t>
        <w:br/>
        <w:t>SELECT r.Nome,p.Nome FROM Pessoal p JOIN Regiao r USING (ID_regiao);</w:t>
      </w:r>
    </w:p>
    <w:p>
      <w:pPr>
        <w:pStyle w:val="Normal"/>
        <w:rPr/>
      </w:pPr>
      <w:r>
        <w:rPr>
          <w:lang w:val="en-US"/>
        </w:rPr>
        <w:t>-- LEFT OUTHER JOIN</w:t>
        <w:br/>
        <w:t>SELECT Regiao.nome, Pessoal.nome, Pessoal.cpf from Regiao LEFT OUTER JOIN Pessoal  ON Regiao.ID_regiao = Pessoal.ID_regiao;</w:t>
      </w:r>
    </w:p>
    <w:p>
      <w:pPr>
        <w:pStyle w:val="Normal"/>
        <w:rPr>
          <w:lang w:val="en-US"/>
        </w:rPr>
      </w:pPr>
      <w:r>
        <w:rPr>
          <w:lang w:val="en-US"/>
        </w:rPr>
        <w:t>-- RIGHT OUTHER JOIN</w:t>
        <w:br/>
        <w:t>SELECT Regiao.nome, Pessoal.nome, Pessoal.cpf from Regiao RIGHT OUTER JOIN Pessoal  ON Regiao.ID_regiao = Pessoal.ID_regiao;</w:t>
      </w:r>
    </w:p>
    <w:p>
      <w:pPr>
        <w:pStyle w:val="Normal"/>
        <w:rPr>
          <w:lang w:val="en-US"/>
        </w:rPr>
      </w:pPr>
      <w:r>
        <w:rPr>
          <w:lang w:val="en-US"/>
        </w:rPr>
        <w:t>-- FULL OUTHER JOIN</w:t>
        <w:br/>
        <w:t>SELECT Regiao.nome, Pessoal.nome, Pessoal.cpf from Regiao FULL OUTER JOIN Pessoal  ON Regiao.ID_regiao = Pessoal.ID_regiao;</w:t>
      </w:r>
    </w:p>
    <w:p>
      <w:pPr>
        <w:pStyle w:val="Normal"/>
        <w:rPr/>
      </w:pPr>
      <w:r>
        <w:rPr/>
        <w:t>-- CONSULTA ANINHADA COM AVG;</w:t>
        <w:br/>
        <w:t>SELECT p.nome from funcionario f, pessoal p where p.cpf = f.cpf AND f.salario &gt; (select AVG (salario) FROM funcionario);</w:t>
      </w:r>
    </w:p>
    <w:p>
      <w:pPr>
        <w:pStyle w:val="Normal"/>
        <w:rPr>
          <w:lang w:val="en-US"/>
        </w:rPr>
      </w:pPr>
      <w:r>
        <w:rPr/>
        <w:t>--SOME (CONSULTA ANINHADA).</w:t>
        <w:br/>
      </w:r>
      <w:r>
        <w:rPr>
          <w:lang w:val="en-US"/>
        </w:rPr>
        <w:t>SELECT p.nome, p.cpf from funcionario f, pessoal p where p.cpf = f.cpf AND f. salario &gt; SOME (Select salario from funcionario);</w:t>
      </w:r>
    </w:p>
    <w:p>
      <w:pPr>
        <w:pStyle w:val="Normal"/>
        <w:rPr/>
      </w:pPr>
      <w:r>
        <w:rPr/>
        <w:t>--ANY (CONSULTA ANINHADA).</w:t>
        <w:br/>
        <w:t>SELECT p.nome, p.cpf from funcionario f, pessoal p where p.cpf = f.cpf AND f. salario &lt; ANY (Select salario from funcionario);</w:t>
      </w:r>
    </w:p>
    <w:p>
      <w:pPr>
        <w:pStyle w:val="Normal"/>
        <w:rPr/>
      </w:pPr>
      <w:r>
        <w:rPr/>
        <w:t>--EXISTS (CONSULTA ANINHADA).</w:t>
        <w:br/>
      </w:r>
      <w:r>
        <w:rPr>
          <w:lang w:val="en-US"/>
        </w:rPr>
        <w:t>SELECT p.nome from funcionario f, pessoal p where EXISTS (SELECT * from funcionario where f.salario &lt; 2000) AND f.cpf = p.cpf;</w:t>
      </w:r>
    </w:p>
    <w:p>
      <w:pPr>
        <w:pStyle w:val="Normal"/>
        <w:rPr/>
      </w:pPr>
      <w:r>
        <w:rPr/>
        <w:t>-- ALL (CONSULTA ANINHADA).</w:t>
        <w:br/>
      </w:r>
      <w:r>
        <w:rPr>
          <w:lang w:val="en-US"/>
        </w:rPr>
        <w:t>SELECT p.nome from funcionario f, pessoal p where p.cpf = f.cpf AND f.salario &gt; ALL (select salario from funcionario where salario &lt; 1000);</w:t>
      </w:r>
    </w:p>
    <w:p>
      <w:pPr>
        <w:pStyle w:val="Normal"/>
        <w:rPr/>
      </w:pPr>
      <w:r>
        <w:rPr>
          <w:lang w:val="en-US"/>
        </w:rPr>
        <w:t>-- NOT EXISTIS (CONSULTA ANINHADA)</w:t>
        <w:br/>
        <w:t>SELECT p.nome from funcionario f, pessoal p where NOT EXISTS (SELECT * from funcionario where f.salario &lt; 5) AND f.cpf = p.cpf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- UNION </w:t>
        <w:br/>
        <w:t>(SELECT p.nome from Funcionario f, Pessoal p, Regiao r where p.cpf = f.cpf AND p.ID_regiao = r.ID_regiao    )    UNION ( SELECT p.nome from Funcionario f, Pessoal p, Cultura c where p.cpf = f.cpf AND p.ID_regiao = c.ID_regiao);</w:t>
      </w:r>
    </w:p>
    <w:p>
      <w:pPr>
        <w:pStyle w:val="Normal"/>
        <w:rPr/>
      </w:pPr>
      <w:r>
        <w:rPr>
          <w:lang w:val="en-US"/>
        </w:rPr>
        <w:t>-- INTERSECT</w:t>
        <w:br/>
        <w:t>(SELECT p.nome from Funcionario f, Pessoal p, Regiao r where p.cpf = f.cpf AND p.ID_regiao = r.ID_regiao ) INTERSECT ( SELECT p.nome from Funcionario f, Pessoal p, Cultura c where p.cpf = f.cpf AND p.ID_regiao = c.ID_regiao);</w:t>
      </w:r>
    </w:p>
    <w:p>
      <w:pPr>
        <w:pStyle w:val="Normal"/>
        <w:rPr/>
      </w:pPr>
      <w:r>
        <w:rPr/>
        <w:t>-- MINUS (Dúvida nessa operação... testar pra ver).</w:t>
        <w:br/>
        <w:t xml:space="preserve">(SELECT CPF from pessoal) MINUS (select CPF from Funcionario);  </w:t>
      </w:r>
    </w:p>
    <w:p>
      <w:pPr>
        <w:pStyle w:val="Normal"/>
        <w:rPr/>
      </w:pPr>
      <w:r>
        <w:rPr/>
        <w:t>// me dá os CPF apenas dos EXTERNOS.</w:t>
      </w:r>
    </w:p>
    <w:p>
      <w:pPr>
        <w:pStyle w:val="Normal"/>
        <w:rPr>
          <w:lang w:val="en-US"/>
        </w:rPr>
      </w:pPr>
      <w:r>
        <w:rPr>
          <w:lang w:val="en-US"/>
        </w:rPr>
        <w:t>UPDATE:</w:t>
      </w:r>
    </w:p>
    <w:p>
      <w:pPr>
        <w:pStyle w:val="Normal"/>
        <w:rPr>
          <w:lang w:val="en-US"/>
        </w:rPr>
      </w:pPr>
      <w:r>
        <w:rPr>
          <w:lang w:val="en-US"/>
        </w:rPr>
        <w:t>UPDATE funcionario SET salario = (SELECT AVG(salario) FROM funcionario) WHERE salario &gt; (SELECT AVG(salario) FROM funcionario);</w:t>
      </w:r>
    </w:p>
    <w:p>
      <w:pPr>
        <w:pStyle w:val="Normal"/>
        <w:rPr>
          <w:lang w:val="en-US"/>
        </w:rPr>
      </w:pPr>
      <w:r>
        <w:rPr>
          <w:lang w:val="en-US"/>
        </w:rPr>
        <w:t>DELETE:</w:t>
      </w:r>
    </w:p>
    <w:p>
      <w:pPr>
        <w:pStyle w:val="Normal"/>
        <w:rPr>
          <w:lang w:val="en-US"/>
        </w:rPr>
      </w:pPr>
      <w:r>
        <w:rPr>
          <w:lang w:val="en-US"/>
        </w:rPr>
        <w:t>DELETE FROM servivo WHERE grauEXtincao LIKE ‘extinto’;</w:t>
      </w:r>
    </w:p>
    <w:p>
      <w:pPr>
        <w:pStyle w:val="Normal"/>
        <w:rPr>
          <w:lang w:val="en-US"/>
        </w:rPr>
      </w:pPr>
      <w:r>
        <w:rPr>
          <w:lang w:val="en-US"/>
        </w:rPr>
        <w:t>VIEW:</w:t>
      </w:r>
    </w:p>
    <w:p>
      <w:pPr>
        <w:pStyle w:val="Normal"/>
        <w:rPr/>
      </w:pPr>
      <w:r>
        <w:rPr>
          <w:lang w:val="en-US"/>
        </w:rPr>
        <w:t>CREATE VIEW temp AS SELECT * FROM regiao where aspectogeografico IN (‘planicie’,’planalto’);</w:t>
      </w:r>
    </w:p>
    <w:p>
      <w:pPr>
        <w:pStyle w:val="Normal"/>
        <w:rPr>
          <w:lang w:val="en-US"/>
        </w:rPr>
      </w:pPr>
      <w:r>
        <w:rPr>
          <w:lang w:val="en-US"/>
        </w:rPr>
        <w:t>GRANT:</w:t>
      </w:r>
    </w:p>
    <w:p>
      <w:pPr>
        <w:pStyle w:val="Normal"/>
        <w:rPr>
          <w:lang w:val="en-US"/>
        </w:rPr>
      </w:pPr>
      <w:r>
        <w:rPr>
          <w:lang w:val="en-US"/>
        </w:rPr>
        <w:t>GRANT SELECT ON funcionario TO fwd;</w:t>
      </w:r>
    </w:p>
    <w:p>
      <w:pPr>
        <w:pStyle w:val="Normal"/>
        <w:rPr>
          <w:lang w:val="en-US"/>
        </w:rPr>
      </w:pPr>
      <w:r>
        <w:rPr>
          <w:lang w:val="en-US"/>
        </w:rPr>
        <w:t>REVOKE:</w:t>
      </w:r>
    </w:p>
    <w:p>
      <w:pPr>
        <w:pStyle w:val="Normal"/>
        <w:rPr>
          <w:lang w:val="en-US"/>
        </w:rPr>
      </w:pPr>
      <w:r>
        <w:rPr>
          <w:lang w:val="en-US"/>
        </w:rPr>
        <w:t>REVOKE ALLPRIVILEGES ON funcionario TO fwd;</w:t>
      </w:r>
    </w:p>
    <w:p>
      <w:pPr>
        <w:pStyle w:val="Normal"/>
        <w:rPr>
          <w:lang w:val="en-US"/>
        </w:rPr>
      </w:pPr>
      <w:r>
        <w:rPr>
          <w:lang w:val="en-US"/>
        </w:rPr>
        <w:t>SEQUENCE:</w:t>
      </w:r>
    </w:p>
    <w:p>
      <w:pPr>
        <w:pStyle w:val="Normal"/>
        <w:rPr>
          <w:lang w:val="en-US"/>
        </w:rPr>
      </w:pPr>
      <w:r>
        <w:rPr>
          <w:lang w:val="en-US"/>
        </w:rPr>
        <w:t>CREATE SEQUENCE sequence_ID_SERVIVO</w:t>
        <w:br/>
        <w:t>INCREMENT BY 1</w:t>
        <w:br/>
        <w:t>START WITH 0</w:t>
        <w:br/>
        <w:t>MINVALUE 0;</w:t>
        <w:br/>
        <w:t>/</w:t>
      </w:r>
    </w:p>
    <w:p>
      <w:pPr>
        <w:pStyle w:val="Normal"/>
        <w:rPr>
          <w:lang w:val="en-US"/>
        </w:rPr>
      </w:pPr>
      <w:r>
        <w:rPr>
          <w:lang w:val="en-US"/>
        </w:rPr>
        <w:br/>
        <w:t>SELECT sequence_ID_SERVIVO.currval  FROM DUAL;</w:t>
        <w:br/>
        <w:t>SELECT sequence_ID_SERVIVO.nextval FROM DUAL;</w:t>
      </w:r>
    </w:p>
    <w:p>
      <w:pPr>
        <w:pStyle w:val="Normal"/>
        <w:rPr/>
      </w:pPr>
      <w:r>
        <w:rPr/>
        <w:t>PROCEDURE:</w:t>
      </w:r>
    </w:p>
    <w:p>
      <w:pPr>
        <w:pStyle w:val="Normal"/>
        <w:rPr/>
      </w:pPr>
      <w:r>
        <w:rPr/>
        <w:t>CREATE OR REPLACE PROCEDURE inserir_funcionario (novo_cpf funcioario.CPF%TYPE, novo_tipo funcionario.tipo%TYPE, novo_salario funcionario.salario%TYPE, nova_data_inicial funcionario.dataInicial%TYPE, novo_horario funcionario.horario%TYPE) AS</w:t>
        <w:br/>
        <w:t>BEGIN</w:t>
        <w:br/>
        <w:t>--Insere um novo funcionario na tabela de funcionários</w:t>
        <w:br/>
        <w:t>INSERT INTO funcionario (CPF, tipo, salario, dataInicial, horario) VALUES (novo_cpf, novo_tipo, novo_salario, nova_data_inicial, novo_horario);</w:t>
        <w:br/>
        <w:t>COMMIT;</w:t>
        <w:br/>
        <w:t>END inserir_funcionario;</w:t>
        <w:br/>
        <w:t>/</w:t>
        <w:br/>
      </w:r>
    </w:p>
    <w:p>
      <w:pPr>
        <w:pStyle w:val="Normal"/>
        <w:rPr/>
      </w:pPr>
      <w:r>
        <w:rPr/>
        <w:t>FUNCTION:</w:t>
      </w:r>
    </w:p>
    <w:p>
      <w:pPr>
        <w:pStyle w:val="Normal"/>
        <w:rPr/>
      </w:pPr>
      <w:r>
        <w:rPr/>
        <w:t>Retorna o número de  funcionários de uma certa regiao que recebem menos que a média.</w:t>
      </w:r>
    </w:p>
    <w:p>
      <w:pPr>
        <w:pStyle w:val="Normal"/>
        <w:rPr/>
      </w:pPr>
      <w:r>
        <w:rPr/>
        <w:t>CREATE OR REPLACE FUNCTION qtdFuncAbaixoDaMediaSalarial (ID_da_regiao pessoal.ID_regiao%TYPE)</w:t>
        <w:br/>
        <w:t>RETURN NUMBER</w:t>
        <w:br/>
        <w:t>IS</w:t>
        <w:br/>
        <w:t>contador NUMBER;</w:t>
        <w:br/>
        <w:t>BEGIN</w:t>
        <w:br/>
        <w:tab/>
        <w:t xml:space="preserve">Select COUNT(*) INTO contador from Funcionario f, Pessoal p  where f.cpf = p.cpf AND p.ID_regiao = ID_da_regiao AND f.salario &lt; (select AVG (salario) from Funcionario); </w:t>
        <w:br/>
        <w:tab/>
        <w:t>RETURN contador;</w:t>
        <w:br/>
        <w:t>END  qtdFuncAbaixoDaMediaSalarial;</w:t>
        <w:b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6:51:00Z</dcterms:created>
  <dc:creator>prga2</dc:creator>
  <dc:description/>
  <cp:keywords/>
  <dc:language>en-US</dc:language>
  <cp:lastModifiedBy>rvbc</cp:lastModifiedBy>
  <dcterms:modified xsi:type="dcterms:W3CDTF">2008-09-29T19:08:00Z</dcterms:modified>
  <cp:revision>22</cp:revision>
  <dc:subject/>
  <dc:title/>
</cp:coreProperties>
</file>